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Rapla Vallavalitsus, Tallinna mnt 14. Teede spetsialist Andre-Andy Bernhardt, 5342 3541, andreandy.bernhardt@rapla.ee</w:t>
      </w:r>
    </w:p>
    <w:p>
      <w:pPr>
        <w:pStyle w:val="Normal"/>
        <w:rPr/>
      </w:pPr>
      <w:r>
        <w:rPr>
          <w:lang w:val="et-EE"/>
        </w:rPr>
        <w:t>Registrikood: 77000312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Bensiinijaama ring/Tallinna-Rapla-Türi tee km 46.968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541664.23 </w:t>
      </w:r>
      <w:r>
        <w:rPr>
          <w:lang w:val="et-EE"/>
        </w:rPr>
        <w:t xml:space="preserve">Y </w:t>
      </w:r>
      <w:r>
        <w:rPr/>
        <w:t>545840.75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026 kevad (eeldusel, et TRAM kooskõlastab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pla linna sisenemiseks soovitakse paigaldada valgustatud silt „RAPLA“. Silt on 4m lai ja 1,2m kõrge. Hooldustööde lihtsustamiseks ja parema visuaalse väljanägemise tagamiseks, paigaldatakse silt maapinnast ligikaudu 50cm kõrgemale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Sildi valgustus on selle sees, tegemist on n.ö. valguskastiga, mis ei pimesta ega valgusta olulisel määral ümbritsevat keskkonda, vaid teeb pimedal ajal sildi nähtavaks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Elektritoide sildi valgustamiseks, on planeeritud tuua kinnisel meetodil riigitee alt, olemasolevast Rapla vallale kuuluvast tänavavalgustuspostist. Kaabel ja silt ei ole planeeritud ühegi kommunikatsiooni ega trassi peale või selle kaitsealasse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ildi kujundus ja paiknemine on visualiseeritult selline.</w:t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720080" cy="267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389" r="46214" b="33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unase joonega tähistatud eeldatav koht, kust kinnisel meetodil kaabel läbi puuritakse ja ristkülikuga ala teabevahendi asukoht.</w:t>
      </w:r>
    </w:p>
    <w:p>
      <w:pPr>
        <w:pStyle w:val="Normal"/>
        <w:rPr>
          <w:lang w:val="et-EE"/>
        </w:rPr>
      </w:pPr>
      <w:r>
        <w:rPr>
          <w:lang w:val="et-EE" w:eastAsia="en-US"/>
        </w:rPr>
        <w:drawing>
          <wp:inline distT="0" distB="0" distL="0" distR="0">
            <wp:extent cx="5788660" cy="4643755"/>
            <wp:effectExtent l="0" t="0" r="0" b="0"/>
            <wp:docPr id="2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Palun Rapla Vallavalitsusele väljastada põhimõtteline nõusolek koos tehniliste tingimustega ja loeteluga dokumentide osas, mida on tööde teostamiseks vajalik esitada (nt. tööprojekt, valgusarvutus jne)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ndre-Andy Bernhardt 19. detsember 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(allkirjastatud digitaalselt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Andre-Andy Bernhardt</cp:lastModifiedBy>
  <cp:lastPrinted>2007-07-26T17:37:00Z</cp:lastPrinted>
  <dcterms:modified xsi:type="dcterms:W3CDTF">2025-12-19T06:46:00Z</dcterms:modified>
  <cp:revision>7</cp:revision>
  <dc:subject/>
  <dc:title>Liiklusvälise teabevahendi paigaldusloa taotlus</dc:title>
</cp:coreProperties>
</file>